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Title"/>
        <w:rPr/>
      </w:pPr>
      <w:r>
        <w:rPr>
          <w:b w:val="false"/>
          <w:sz w:val="28"/>
        </w:rPr>
        <w:tab/>
      </w:r>
      <w:r>
        <w:rPr/>
        <w:t>UNIT 1.4 WORKSHEET 2 - Measurement of Are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etermine the Area for the following objects.  Include your units in the answ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92400" cy="26289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9" t="-481" r="-469" b="829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13000" cy="19431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921" t="-218182" r="-64921" b="-218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44880</wp:posOffset>
            </wp:positionH>
            <wp:positionV relativeFrom="paragraph">
              <wp:posOffset>248920</wp:posOffset>
            </wp:positionV>
            <wp:extent cx="3771900" cy="12319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6" t="-1020" r="-336" b="-1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43280</wp:posOffset>
            </wp:positionH>
            <wp:positionV relativeFrom="paragraph">
              <wp:posOffset>1719580</wp:posOffset>
            </wp:positionV>
            <wp:extent cx="4704080" cy="21336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6199" t="-30769" r="-206199" b="-30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3568700" cy="300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5" t="-96639" r="-355" b="-96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3700" cy="2349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1" t="-114516" r="15741" b="-114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8900" cy="1534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6569" t="-662500" r="-246569" b="-66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  <w:t>MPS 1.4 Geometric Properties-Area ws2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20:19:00Z</dcterms:created>
  <dc:creator>Modeling Workshop Project</dc:creator>
  <dc:description/>
  <dc:language>en-US</dc:language>
  <cp:lastModifiedBy>Larry Dukerich</cp:lastModifiedBy>
  <cp:lastPrinted>2003-06-02T10:59:00Z</cp:lastPrinted>
  <dcterms:modified xsi:type="dcterms:W3CDTF">2003-06-02T16:59:00Z</dcterms:modified>
  <cp:revision>13</cp:revision>
  <dc:subject/>
  <dc:title>template</dc:title>
</cp:coreProperties>
</file>